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S PODACIMA O </w:t>
      </w:r>
      <w:r>
        <w:rPr>
          <w:rFonts w:cs="Times New Roman" w:ascii="Times New Roman" w:hAnsi="Times New Roman"/>
          <w:sz w:val="24"/>
          <w:szCs w:val="24"/>
          <w:u w:val="single"/>
        </w:rPr>
        <w:t>PROJEKTU KOJI ĆE UDRUGA OSTVARITI U 2014. GODI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is projekta (svaki projekt popunjava se zasebno)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edni broj projekta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0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iv projekta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projekt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e odgovorne za provedbu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me i prezime, kontakt telefon i e-mail voditelja/ice projekta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ljevi koji se postižu provođenjem predloženog projekt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 koji se očekuje po završetku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provedbe projekta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opis aktivnosti, nositelj/izvoditelj, trajanje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snici projek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roj i struktura, razlog odabira korisnika, način kako će ih se obuhvatiti projektom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tneri i suradni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puni naziv suradničke organizacije, podaci za kontakt te opis aktivnosti koje će partner/suradnik provoditi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ćenje i vrednovanje projek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pišite način praćenja i vrednovanja provedbe projekta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P.                Odgovorna osoba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odnositelj prijave)</w:t>
      </w:r>
    </w:p>
    <w:p>
      <w:pPr>
        <w:pStyle w:val="Normal"/>
        <w:spacing w:before="0" w:after="20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OBRAZAC III - KULTU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1:00Z</dcterms:created>
  <dc:creator>Korisnik</dc:creator>
  <dc:description/>
  <dc:language>en-US</dc:language>
  <cp:lastModifiedBy>Gordana Šimić Drenik</cp:lastModifiedBy>
  <cp:lastPrinted>2013-09-12T12:14:00Z</cp:lastPrinted>
  <dcterms:modified xsi:type="dcterms:W3CDTF">2013-09-12T10:15:00Z</dcterms:modified>
  <cp:revision>7</cp:revision>
  <dc:subject/>
  <dc:title/>
</cp:coreProperties>
</file>